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1126943506"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2065473468"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1312853228"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169065663"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25746397"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1883186650"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1517344444"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208107293"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1474643209"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759350632"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663772173"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202043985"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741884042"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461371610"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1964420399"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55112690"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1484650347"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